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ΙΑ ΦΩΤΟΓΡΑΦΙΑ ΜΑΣ ΘΥΜΙΖΕΙ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8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στορ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γλώσσα της φωτογραφί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ωτογραφικές μηχανέ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47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αντιληφθούν ότι η φωτογραφία είναι μέσο πληροφόρηση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κατανοήσουν ότι οι φωτογραφίες είναι αναπαράσταση της πραγματικότητα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αντλήσουν πληροφορίες για τον τρόπο ζωής των ανθρώπων σε παλαιότερες εποχές, τις ασχολίες τους, τα επαγγέλματα, την ένδυση, τη διασκέδαση κ.λ.π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αναπτύξουν ενδιαφέρον για τη ζωή και τα προβλήματα διαβίωσης των ανθρώπων προγενέστερων εποχών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 διευρύνουν τις γνώσεις τους, σχετικά με κάποια χαρακτηριστικά του τόπου τους που έχουν αλλάξει (κατοικίες, κτίρια, σχολεία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κατανοήσουν την εξέλιξη της τεχνολογίας, μέσω της εξέλιξης της φωτογραφικής μηχανή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κατασκευάσουν </w:t>
            </w:r>
            <w:r>
              <w:rPr>
                <w:sz w:val="24"/>
                <w:szCs w:val="24"/>
                <w:lang w:val="en-US"/>
              </w:rPr>
              <w:t>cam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bscur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συγκεντρώνουν και να επεξεργάζονται πληροφορί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άζονται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εκφράζονται δημιουργ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6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έρευνα πεδίου, έρευνα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ουσείο Φωτογραφίας Θεσσαλονίκης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4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ειδικού λεξιλογίου, λεζάν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σχέσεις εικόνα και λόγου, φωτογραφ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Ιστορ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Γεωγραφία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, ρεύματα και τεχνοτροπίες ζωγραφικής, θεατρικό παιχνίδ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, προγράμματα επεξεργασίας φωτογραφιών, ψηφιακή φωτογραφία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720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Έρευνα και συλλογή πληροφοριών από βιβλιοθήκες, διαδίκτυο, περιοδικά, εφημερίδες, 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Χρήση υλικού Υπεύθυνης Πολιτιστικών Θεμάτων, Προγράμματος ΜΕΛΙΝΑ και Μουσείου Φωτογραφίας. Επεξεργασία στοιχείων, εξαγωγή συμπερασμάτων. Παρουσίαση υλικού. Λήψη φωτογραφιών, λεύκωμα, έκθεση. Αξιολόγη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18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3:00Z</dcterms:modified>
  <cp:revision>3</cp:revision>
  <dc:subject/>
  <dc:title/>
</cp:coreProperties>
</file>